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98263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1217234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